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/>
        <w:t>ПОЯСНИТЕЛЬНАЯ ЗАПИСКА</w:t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1620"/>
        <w:gridCol w:w="1316"/>
      </w:tblGrid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88" w:firstLine="18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33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288" w:firstLine="18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0503160 </w:t>
            </w:r>
          </w:p>
        </w:tc>
      </w:tr>
      <w:tr>
        <w:trPr>
          <w:trHeight w:val="361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sz w:val="28"/>
                <w:szCs w:val="28"/>
              </w:rPr>
              <w:t>на 1 января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01.01.20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ОКП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79913459</w:t>
            </w:r>
          </w:p>
        </w:tc>
      </w:tr>
      <w:tr>
        <w:trPr>
          <w:trHeight w:val="113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Главный распорядитель, получатель, администратор поступлени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Администрация Павловского сельского поселения Краснинского района Смоленской области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Наименование бюджет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Бюджет Павловского сельского поселения Краснинского района Смоленской области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по ОКАТ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4870001</w:t>
            </w:r>
          </w:p>
        </w:tc>
      </w:tr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Периодичность: годовая                            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Единица измерения: руб.                                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по ОКЕ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383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й отчетности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авлов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 Краснинского района Смоленской области (далее – сельское поселение) – муниципальное образование, наделенное в соответствии с областным законом от </w:t>
      </w:r>
      <w:r>
        <w:rPr>
          <w:bCs/>
          <w:sz w:val="28"/>
          <w:szCs w:val="28"/>
        </w:rPr>
        <w:t>01.12. 2004 года № 77-з</w:t>
      </w:r>
      <w:r>
        <w:rPr>
          <w:sz w:val="28"/>
          <w:szCs w:val="28"/>
        </w:rPr>
        <w:t xml:space="preserve"> «О наделении статусом муниципального района муниципального образования «Краснинский район» Смоленской области, об установлении границ муниципальных образований, территории которых входят в его состав, и наделение их соответствующим статусом»  статусом сельского поселения, в границах которого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ую основу местного самоуправления сельского поселения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</w:t>
      </w:r>
      <w:r>
        <w:rPr>
          <w:bCs/>
          <w:sz w:val="28"/>
          <w:szCs w:val="28"/>
        </w:rPr>
        <w:t>от 6 октября 2003 года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 Российской Федерации», другие федеральные законы, издаваемые в соответствии с 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областные законы, Устав сельского поселения, решения, принятые на местных референдумах, и иные муниципальные правовые ак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я сельского поселения определена в границах, утвержденных областным законом от 01.12.</w:t>
      </w:r>
      <w:r>
        <w:rPr>
          <w:bCs/>
          <w:sz w:val="28"/>
          <w:szCs w:val="28"/>
        </w:rPr>
        <w:t>2004 года № 77-з</w:t>
      </w:r>
      <w:r>
        <w:rPr>
          <w:sz w:val="28"/>
          <w:szCs w:val="28"/>
        </w:rPr>
        <w:t xml:space="preserve"> «О наделении статусом муниципального района муниципального образования «Краснинский район»  Смоленской области, об установлении границ муниципальных образований, территории которых входят в его состав, и наделение их статусом». Административным центром сельского поселения является деревня Павло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я сельского поселения составляет 94,8 квадратных километров. В состав территории сельского поселения входят земли независимо от форм собственности и их целевого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оселения входит в состав территории муниципального образования «Краснинский район» Смоленской области.</w:t>
      </w:r>
    </w:p>
    <w:p>
      <w:pPr>
        <w:pStyle w:val="Normal"/>
        <w:ind w:left="645" w:hanging="0"/>
        <w:jc w:val="both"/>
        <w:rPr/>
      </w:pPr>
      <w:r>
        <w:rPr>
          <w:sz w:val="28"/>
        </w:rPr>
        <w:t>К вопросам местного значения сельского поселения относятся: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) формирование, утверждение, исполнение бюджета сельского поселения и контроль, за исполнением данного бюджета;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) установление, изменение и отмена местных налогов и сборов сельского поселения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4) организация в границах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электро-, тепло-, газо- и водоснабжения населения, водоотведения, снабжения населения топливом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5) дорожная деятельность в отношении автомобильных дорог местного значения в границах населенных пунктов поселения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и обеспечение безопасности дорожного движения на них,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включая создание и обеспечение функционирования парковок (парковочных мест),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6) обеспечение малоимущих граждан, проживающих в </w:t>
      </w:r>
      <w:r>
        <w:rPr>
          <w:b w:val="false"/>
          <w:i w:val="false"/>
          <w:iCs w:val="false"/>
          <w:sz w:val="28"/>
          <w:szCs w:val="28"/>
        </w:rPr>
        <w:t>сельском поселении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7) создание условий для предоставления транспортных услуг населению и организация транспортного обслуживания населения в границах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) участие в профилактике терроризма и экстремизма, а также в минимизации и (или) ликвидации последствий проявления терроризма и экстремизма в границах сельского поселения; 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9) участие в предупреждении и ликвидации последствий чрезвычайных ситуаций в границах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0) обеспечение первичных мер пожарной безопасности в границах населенных пунктов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1) создание условий для обеспечения жителей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услугами связи, общественного питания, торговли и бытового обслуживания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12) организация библиотечного обслуживания населения, комплектование и обеспечение сохранности библиотечных фондов библиотек сельского поселения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13) создание условий для организации досуга и обеспечения жителей сельского поселения услугами организаций культуры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4) сохранение, использование и популяризация объектов культурного наследия (памятников истории и культуры), находящихся в собственности </w:t>
      </w:r>
      <w:r>
        <w:rPr>
          <w:b w:val="false"/>
          <w:i w:val="false"/>
          <w:iCs w:val="false"/>
          <w:sz w:val="28"/>
          <w:szCs w:val="28"/>
        </w:rPr>
        <w:t>сельского поселения, охрана объектов культурного наследия (</w:t>
      </w:r>
      <w:r>
        <w:rPr>
          <w:b w:val="false"/>
          <w:bCs w:val="false"/>
          <w:i w:val="false"/>
          <w:iCs w:val="false"/>
          <w:sz w:val="28"/>
          <w:szCs w:val="28"/>
        </w:rPr>
        <w:t>памятников истории и культуры) местного (муниципального) значения, расположенных на территории сельского поселения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5) </w:t>
      </w:r>
      <w:r>
        <w:rPr>
          <w:b w:val="false"/>
          <w:i w:val="false"/>
          <w:sz w:val="28"/>
          <w:szCs w:val="28"/>
        </w:rPr>
        <w:t>создание условий для развития местного, традиционного народного, художественного творчества, участие в сохранении, возрождении и развитии народных, художественных промыслов в поселении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6) </w:t>
      </w:r>
      <w:r>
        <w:rPr>
          <w:b w:val="false"/>
          <w:i w:val="false"/>
          <w:sz w:val="28"/>
          <w:szCs w:val="28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17) создание условий для массового отдыха жителей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и организация обустройства мест массового отдыха населения,</w:t>
      </w:r>
      <w:r>
        <w:rPr/>
        <w:t xml:space="preserve"> </w:t>
      </w:r>
      <w:r>
        <w:rPr>
          <w:b w:val="false"/>
          <w:i w:val="false"/>
          <w:color w:val="000000"/>
          <w:sz w:val="28"/>
          <w:szCs w:val="28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>18) формирование архивных фондов сельского поселения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19) организация сбора и вывоза бытовых отходов и мусора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20) организация благоустройства и озеленения территории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, использования, охраны, защиты воспроизводства городских лесов, </w:t>
      </w:r>
      <w:r>
        <w:rPr>
          <w:b w:val="false"/>
          <w:i w:val="false"/>
          <w:sz w:val="28"/>
          <w:szCs w:val="28"/>
        </w:rPr>
        <w:t>лесов особо охраняемых природных территорий, расположенных в границах населенных пунктов поселения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21) утверждение генеральных планов </w:t>
      </w:r>
      <w:r>
        <w:rPr>
          <w:b w:val="false"/>
          <w:i w:val="false"/>
          <w:iCs w:val="false"/>
          <w:color w:val="000000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, правил землепользования и застройки, утверждение подготовленной на основе генеральных планов </w:t>
      </w:r>
      <w:r>
        <w:rPr>
          <w:b w:val="false"/>
          <w:i w:val="false"/>
          <w:iCs w:val="false"/>
          <w:color w:val="000000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документации по планировке территории, выдача разрешений на строительство,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(за исключением случаев, предусмотренных Градостроительным кодексом Российской Федерации, иными федеральными законами)</w:t>
      </w:r>
      <w:r>
        <w:rPr>
          <w:color w:val="000000"/>
        </w:rPr>
        <w:t>,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</w:t>
      </w:r>
      <w:r>
        <w:rPr>
          <w:b w:val="false"/>
          <w:i w:val="false"/>
          <w:iCs w:val="false"/>
          <w:color w:val="000000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для муниципальных нужд, осуществление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муниципального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земельного контроля, за использованием земель </w:t>
      </w:r>
      <w:r>
        <w:rPr>
          <w:b w:val="false"/>
          <w:i w:val="false"/>
          <w:iCs w:val="false"/>
          <w:color w:val="000000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22) присвоение наименований улицам, площадям и иным территориям проживания граждан в населённых пунктах, установление нумерации домов, организация освещения улиц и установки указателей с наименованиями улиц и номерами домов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23) организация ритуальных услуг и содержание мест захоронения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24) организация и осуществление мероприятий по гражданской обороне, защите населения и территории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от чрезвычайных ситуаций природного и техногенного характера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25) создание, содержание и организация деятельности аварийно-спасательных служб и (или) аварийно-спасательных формирований на территории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Heading5"/>
        <w:spacing w:before="0" w:after="0"/>
        <w:ind w:firstLine="748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27) создание, развитие и обеспечение охраны лечебно-оздоровительных местностей и курортов местного значения на территории </w:t>
      </w:r>
      <w:r>
        <w:rPr>
          <w:b w:val="false"/>
          <w:i w:val="false"/>
          <w:iCs w:val="false"/>
          <w:sz w:val="28"/>
          <w:szCs w:val="28"/>
        </w:rPr>
        <w:t>сельского поселения</w:t>
      </w:r>
      <w:r>
        <w:rPr>
          <w:b w:val="false"/>
          <w:i w:val="false"/>
          <w:iCs w:val="false"/>
          <w:color w:val="000000"/>
          <w:sz w:val="28"/>
          <w:szCs w:val="28"/>
        </w:rPr>
        <w:t>,</w:t>
      </w:r>
      <w:r>
        <w:rPr>
          <w:b w:val="false"/>
          <w:i w:val="false"/>
          <w:color w:val="000000"/>
          <w:sz w:val="28"/>
          <w:szCs w:val="28"/>
        </w:rPr>
        <w:t xml:space="preserve"> а также осуществление муниципального контроля в области использования и охраны особо охраняемых природных территорий местного значения</w:t>
      </w:r>
      <w:r>
        <w:rPr>
          <w:b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bookmarkStart w:id="0" w:name="sub_140128"/>
      <w:bookmarkEnd w:id="0"/>
      <w:r>
        <w:rPr>
          <w:color w:val="000000"/>
        </w:rPr>
        <w:t xml:space="preserve">            </w:t>
      </w:r>
      <w:r>
        <w:rPr>
          <w:color w:val="000000"/>
          <w:sz w:val="28"/>
          <w:szCs w:val="28"/>
        </w:rPr>
        <w:t xml:space="preserve">28) </w:t>
      </w:r>
      <w:r>
        <w:rPr>
          <w:color w:val="000000"/>
          <w:spacing w:val="5"/>
          <w:sz w:val="28"/>
          <w:szCs w:val="28"/>
        </w:rPr>
        <w:t xml:space="preserve">содействие в развитии сельскохозяйственного производства, создание </w:t>
      </w:r>
      <w:r>
        <w:rPr>
          <w:color w:val="000000"/>
          <w:spacing w:val="3"/>
          <w:sz w:val="28"/>
          <w:szCs w:val="28"/>
        </w:rPr>
        <w:t>условий для развития малого и среднего предпринимательства;</w:t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bookmarkStart w:id="1" w:name="sub_140130"/>
      <w:bookmarkEnd w:id="1"/>
      <w:r>
        <w:rPr>
          <w:color w:val="000000"/>
          <w:sz w:val="28"/>
          <w:szCs w:val="28"/>
        </w:rPr>
        <w:t>29) организация и осуществление мероприятий по работе с детьми и молодежью в поселен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2" w:name="sub_140128"/>
      <w:bookmarkStart w:id="3" w:name="sub_140130"/>
      <w:bookmarkEnd w:id="2"/>
      <w:bookmarkEnd w:id="3"/>
      <w:r>
        <w:rPr>
          <w:color w:val="000000"/>
          <w:sz w:val="28"/>
          <w:szCs w:val="28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) осуществление муниципального, лесного контроля 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32) создание условий для деятельности добровольных формирований </w:t>
      </w:r>
      <w:r>
        <w:rPr>
          <w:color w:val="000000"/>
          <w:spacing w:val="3"/>
          <w:sz w:val="28"/>
          <w:szCs w:val="28"/>
        </w:rPr>
        <w:t>населения по охране общественного поряд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3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4) осуществление муниципального контроля  за проведением муниципальных лотер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5) осуществление муниципального контроля на территории особой экономической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федеральным законом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 «Сведения о количестве получателей бюджетных средст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состоянию на 01 января  2015года  бюджет муниципального образования Павловского сельского поселения Краснинского района Смоленской области  имеет   1-го подведомственного получателя бюджетных средств. 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348"/>
        <w:gridCol w:w="1284"/>
        <w:gridCol w:w="5308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 по классификации расходов бюдже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учателей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-дарственные вопросы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вского сельского поселения Краснинского района Смоленской области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й отчетности»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lang w:val="en-US"/>
        </w:rPr>
      </w:pPr>
      <w:r>
        <w:rPr>
          <w:b/>
        </w:rPr>
        <w:t>Д О Х О Д Ы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 муниципального образования Павловского сельского поселения Краснинского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района по доходам первоначально  утверждался в сумме 2071.0 тыс. рублей, в том числе собственные доходы – 489.7 тыс. рублей.  В течение отчетного периода в  бюджет муниципального образования  неоднократно вносились изменения и дополнения. В результате уточненный план по доходам  бюджета составил – 2139.2 тыс. рублей, в том числе собственные доходы –490.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Фактическое поступление по доходам в  бюджет за 2014 год составляет 2148.1 тыс. рублей, в том числе собственные доходы – 498.6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лан по доходам исполнен на 100,4 процента, в том числе  план поступления собственных доходов на 101,7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доходной части  бюджета муниципального образования Павловского сельского поселения Краснинского района в разрезе доходных источников  характеризуется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жденный на 2014 год план составляет 90.2тыс. рублей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актическое поступление за 2014 год составляет 90,6тыс. рублей. План года исполнен на 100,4 %. Отклонение факта от утвержденного плана года составляет + 0,4тыс.  рублей.  за счет увеличения окладов бюджетникам с 01.10.14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лан единого сельскохозяйственного налога на 2014 год  утвержден в сумме-58,0тыс.руб</w:t>
      </w:r>
    </w:p>
    <w:p>
      <w:pPr>
        <w:pStyle w:val="TextBodyIndent"/>
        <w:rPr>
          <w:sz w:val="28"/>
        </w:rPr>
      </w:pPr>
      <w:r>
        <w:rPr/>
        <w:t xml:space="preserve"> </w:t>
      </w:r>
      <w:r>
        <w:rPr>
          <w:sz w:val="28"/>
        </w:rPr>
        <w:t xml:space="preserve">Фактическое поступление за  2014 год составляет 58,0тыс. рублей. Плательщиком данного вида налога является СПК «Павлово»и КФК «Бегченкова». Выполнение составило-100%. </w:t>
      </w:r>
    </w:p>
    <w:p>
      <w:pPr>
        <w:pStyle w:val="Heading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Налог на имущество физически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жденный на 2014 год план составляет 6,8тыс. рублей. </w:t>
      </w:r>
    </w:p>
    <w:p>
      <w:pPr>
        <w:pStyle w:val="TextBodyIndent"/>
        <w:rPr>
          <w:sz w:val="28"/>
        </w:rPr>
      </w:pPr>
      <w:r>
        <w:rPr/>
        <w:t xml:space="preserve"> </w:t>
      </w:r>
      <w:r>
        <w:rPr>
          <w:sz w:val="28"/>
        </w:rPr>
        <w:t xml:space="preserve">Фактическое поступление за 2014 год составляет 11,7тыс. рублей. План года исполнен на 172,0 %. Отклонение факта от утвержденного плана года составляет - </w:t>
      </w:r>
      <w:r>
        <w:rPr>
          <w:color w:val="FF6600"/>
          <w:sz w:val="28"/>
        </w:rPr>
        <w:t xml:space="preserve"> +</w:t>
      </w:r>
      <w:r>
        <w:rPr>
          <w:sz w:val="28"/>
        </w:rPr>
        <w:t>4,9тыс. рублей, за счет приватизации жилых домов увеличились платежи за жилые помещения.</w:t>
      </w:r>
    </w:p>
    <w:p>
      <w:pPr>
        <w:pStyle w:val="Heading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Земельный налог, взимаемый по ставке, установленной подпунктом 1 пункта 1 статьи 394 Налогового кодекса РФ и применяемым к объектам налогообложения, расположенным в границах поселений утвержден на 2014 год в сумме 251,8 рублей.  Исполнен за 2014 год в сумме 253,3тыс.руб. или на 100,6% к годовому плану, отклонение от плана составило +0,6тыс. рублей.  Данный вид налога сложился за счет поступления налога от личных подсобных хозяйств, паевых земель, долгов прошлых ле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емельный налог, взимаемый по ставке, установленной подпунктом 2 пункта 1 статьи 394 Налогового кодекса РФ и применяемым к объектам налогообложения, расположенным в границах поселения утвержден на 2014 год в сумме 1,1тыс. рублей, поступление составило 1,1тыс.руб или 100%к годовому плану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ый налог (по обязательствам, возникшим до 1 января 2006года) мобилизуемый на территориях поселений утвержден на 2014 год в сумме 82,6тыс.рублей, поступление составило 84,0 рубля. План исполнен на 101,7% отклонение к плану составило-+1,4тыс.руб.Погашение за счет реструктуризации задолженности 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Доходы от использования имущества, находящегося в государственной и муниципальной собственности доходы,получаемые в виде арендной платы за земельные участки, государственная собственность на которые не разграничена и которые расположены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жденный на 2014 год план аренды земельных участков составляет 0,5тыс.руб. </w:t>
      </w:r>
    </w:p>
    <w:p>
      <w:pPr>
        <w:pStyle w:val="TextBodyIndent"/>
        <w:rPr/>
      </w:pPr>
      <w:r>
        <w:rPr/>
        <w:t xml:space="preserve"> </w:t>
      </w:r>
      <w:r>
        <w:rPr>
          <w:sz w:val="28"/>
        </w:rPr>
        <w:t xml:space="preserve">Фактическое поступление за  2014 год составляет 0,6тыс. рублей. План года исполнен на 120 %. Отклонение факта от утвержденного плана года составляет -+0,1тыс. рублей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продажи земельных участков, </w:t>
      </w:r>
      <w:r>
        <w:rPr>
          <w:b/>
          <w:bCs/>
          <w:sz w:val="28"/>
          <w:szCs w:val="28"/>
        </w:rPr>
        <w:t>государственная собственность на которые не разграниче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твержденный на 2014 год план от продажи земельных участков составляет 0,3тыс.руб. </w:t>
      </w:r>
    </w:p>
    <w:p>
      <w:pPr>
        <w:pStyle w:val="Heading7"/>
        <w:rPr>
          <w:b w:val="false"/>
          <w:b w:val="false"/>
          <w:szCs w:val="28"/>
        </w:rPr>
      </w:pPr>
      <w:r>
        <w:rPr/>
        <w:t xml:space="preserve"> </w:t>
      </w:r>
      <w:r>
        <w:rPr>
          <w:b w:val="false"/>
        </w:rPr>
        <w:t>Фактическое поступление за  2014 год составляет 0,3тыс. рублей. План года исполнен на 100 %.</w:t>
      </w:r>
    </w:p>
    <w:p>
      <w:pPr>
        <w:pStyle w:val="Heading4"/>
        <w:ind w:firstLine="708"/>
        <w:jc w:val="both"/>
        <w:rPr>
          <w:color w:val="FF6600"/>
        </w:rPr>
      </w:pPr>
      <w:r>
        <w:rPr>
          <w:color w:val="FF6600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взыскания (штрафы),установленные законами субъектов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несоблюдение муниципальных правовых актов, зачисляемые в бюджеты посел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ое поступление за 2014 год-0,5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Безвозмездные поступления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упление безвозмездных источников можно охарактеризовать следующим образом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 рублях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8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ого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ind w:left="-108" w:right="-1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000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ind w:left="-108" w:right="-19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Heading"/>
        <w:rPr/>
      </w:pPr>
      <w:r>
        <w:rPr/>
        <w:t>Р А С Х О Д Ы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 бюджета муниципального образования Павловского сельского поселения  первоначально утверждались в сумме </w:t>
      </w:r>
      <w:r>
        <w:rPr>
          <w:b/>
          <w:bCs/>
          <w:sz w:val="28"/>
          <w:szCs w:val="28"/>
        </w:rPr>
        <w:t>2071000</w:t>
      </w:r>
      <w:r>
        <w:rPr>
          <w:sz w:val="28"/>
          <w:szCs w:val="28"/>
        </w:rPr>
        <w:t xml:space="preserve"> рублей. В результате уточнения  расходы составили </w:t>
      </w:r>
      <w:r>
        <w:rPr>
          <w:b/>
          <w:bCs/>
          <w:sz w:val="28"/>
          <w:szCs w:val="28"/>
        </w:rPr>
        <w:t>2139200</w:t>
      </w:r>
      <w:r>
        <w:rPr>
          <w:sz w:val="28"/>
          <w:szCs w:val="28"/>
        </w:rPr>
        <w:t xml:space="preserve">. рублей. Кассовое исполнение  по расходной части сложилось в сумме </w:t>
      </w:r>
      <w:r>
        <w:rPr>
          <w:b/>
          <w:bCs/>
          <w:sz w:val="28"/>
          <w:szCs w:val="28"/>
        </w:rPr>
        <w:t>2034487,36</w:t>
      </w:r>
      <w:r>
        <w:rPr>
          <w:sz w:val="28"/>
          <w:szCs w:val="28"/>
        </w:rPr>
        <w:t xml:space="preserve"> рублей или </w:t>
      </w:r>
      <w:r>
        <w:rPr>
          <w:b/>
          <w:bCs/>
          <w:sz w:val="28"/>
          <w:szCs w:val="28"/>
        </w:rPr>
        <w:t>95,1 %.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«Создание условий для эффективного управления муниципальным образованием Павловского сельского поселения Краснинского района Смоленской области» на 2014-2016 годы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еспечивающая подпрограмма «Обеспечение деятельности администрации сельского поселения»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зделу 01 «Общегосударственные расходы» утверждены расходы на год в сумме </w:t>
      </w:r>
      <w:r>
        <w:rPr>
          <w:b/>
          <w:bCs/>
          <w:sz w:val="28"/>
          <w:szCs w:val="28"/>
        </w:rPr>
        <w:t>1490913,36</w:t>
      </w:r>
      <w:r>
        <w:rPr>
          <w:sz w:val="28"/>
          <w:szCs w:val="28"/>
        </w:rPr>
        <w:t xml:space="preserve">   рублей, кассовые расходы сложились в сумме  </w:t>
      </w:r>
      <w:r>
        <w:rPr>
          <w:b/>
          <w:bCs/>
          <w:sz w:val="28"/>
          <w:szCs w:val="28"/>
        </w:rPr>
        <w:t>1482222,66</w:t>
      </w:r>
      <w:r>
        <w:rPr>
          <w:sz w:val="28"/>
          <w:szCs w:val="28"/>
        </w:rPr>
        <w:t xml:space="preserve"> рублей, что составляет  </w:t>
      </w:r>
      <w:r>
        <w:rPr>
          <w:b/>
          <w:bCs/>
          <w:sz w:val="28"/>
          <w:szCs w:val="28"/>
        </w:rPr>
        <w:t>99,4%</w:t>
      </w:r>
      <w:r>
        <w:rPr>
          <w:sz w:val="28"/>
          <w:szCs w:val="28"/>
        </w:rPr>
        <w:t xml:space="preserve"> от утвержденных. Кассовые расходы ниже утвержденных на </w:t>
      </w:r>
      <w:r>
        <w:rPr>
          <w:b/>
          <w:bCs/>
          <w:sz w:val="28"/>
          <w:szCs w:val="28"/>
        </w:rPr>
        <w:t>8690,7</w:t>
      </w:r>
      <w:r>
        <w:rPr>
          <w:sz w:val="28"/>
          <w:szCs w:val="28"/>
        </w:rPr>
        <w:t xml:space="preserve"> рублей  по услугам связи , коммунальным услугам, уличной электроэнергии ,а также по прочим услугам и прочих расходам.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Heading1"/>
        <w:ind w:left="360" w:hanging="360"/>
        <w:rPr/>
      </w:pPr>
      <w:r>
        <w:rPr/>
        <w:t xml:space="preserve">                                         </w:t>
      </w:r>
      <w:r>
        <w:rPr/>
        <w:t>НАЦИОНАЛЬНАЯ ОБОРОНА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зделу 02 «Национальная оборона » утверждены расходы на год   в сумме </w:t>
      </w:r>
      <w:r>
        <w:rPr>
          <w:b/>
          <w:bCs/>
          <w:sz w:val="28"/>
          <w:szCs w:val="28"/>
        </w:rPr>
        <w:t>31900</w:t>
      </w:r>
      <w:r>
        <w:rPr>
          <w:sz w:val="28"/>
          <w:szCs w:val="28"/>
        </w:rPr>
        <w:t>рублей на  содержание  работников, занимающихся первичным воинским учетом, кассовые расходы сложились в сумме  3190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рублей, что составляет  100% от утвержденных  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/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Муниципальная программа « Развитие дорожно-транспортного комплекса муниципального образования </w:t>
      </w:r>
      <w:r>
        <w:rPr>
          <w:b/>
          <w:color w:val="000000"/>
          <w:sz w:val="28"/>
          <w:szCs w:val="28"/>
        </w:rPr>
        <w:t>Павловского</w:t>
      </w:r>
      <w:r>
        <w:rPr>
          <w:b/>
          <w:sz w:val="28"/>
          <w:szCs w:val="28"/>
        </w:rPr>
        <w:t xml:space="preserve"> сельского поселения Краснинского район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а Смоленской области» на 2014-2016 годы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/>
      </w:pPr>
      <w:r>
        <w:rPr>
          <w:sz w:val="28"/>
          <w:szCs w:val="28"/>
        </w:rPr>
        <w:t>Утверждено на 2014год.-40000руб</w:t>
      </w:r>
      <w:r>
        <w:rPr>
          <w:sz w:val="28"/>
        </w:rPr>
        <w:t xml:space="preserve"> расходы в течении года не производились., в связи с погодными условиями.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</w:rPr>
      </w:pPr>
      <w:r>
        <w:rPr>
          <w:b/>
          <w:sz w:val="22"/>
        </w:rPr>
        <w:t xml:space="preserve">Текущий </w:t>
      </w:r>
      <w:r>
        <w:rPr>
          <w:b/>
          <w:sz w:val="28"/>
          <w:szCs w:val="28"/>
        </w:rPr>
        <w:t>ремонт (ямочный) ремонт и  прочие мероприятия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год</w:t>
      </w:r>
      <w:r>
        <w:rPr>
          <w:sz w:val="28"/>
        </w:rPr>
        <w:t xml:space="preserve"> утверждены расходы в сумме-10800 руб., кассовые расходы сложились в сумме 10800 руб., или 100% процентов от утвержденных. ,на проведение (частично) ямочного ремонта автодороги д.Павлово.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истемы организации движения транспортных средств и пешеходов, и повышение безопасности дорожных условий (дорожные знаки, информационные щиты, дорожная разметка, устройство искусственной неровности, строительство мостков, паспортизация дорог и прочие мероприятия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</w:rPr>
      </w:pPr>
      <w:r>
        <w:rPr>
          <w:sz w:val="28"/>
          <w:szCs w:val="28"/>
        </w:rPr>
        <w:t>на 2014год</w:t>
      </w:r>
      <w:r>
        <w:rPr>
          <w:sz w:val="28"/>
        </w:rPr>
        <w:t xml:space="preserve"> утверждены расходы в сумме-25000 руб., кассовые расходы сложились в сумме 25000 руб., или 100% процентов от утвержденных,на разработку проектной документации схемы организации дорожного движения  сельского поселения.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«Создание условий для обеспечения качественными услугами ЖКХ и благоустройство муниципального образования Павловского сельского поселения Краснинского района Смоленской области» на 2015 год</w:t>
      </w:r>
    </w:p>
    <w:p>
      <w:pPr>
        <w:pStyle w:val="Heading1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о разделу 05 «Жилищно-коммунальное хозяйство» утверждены расходы в сумме-</w:t>
      </w:r>
      <w:r>
        <w:rPr>
          <w:b/>
          <w:sz w:val="22"/>
          <w:szCs w:val="20"/>
        </w:rPr>
        <w:t>484060,14</w:t>
      </w:r>
      <w:r>
        <w:rPr>
          <w:sz w:val="28"/>
        </w:rPr>
        <w:t xml:space="preserve">., кассовые расходы сложились в сумме </w:t>
      </w:r>
      <w:r>
        <w:rPr>
          <w:b/>
          <w:sz w:val="22"/>
          <w:szCs w:val="20"/>
        </w:rPr>
        <w:t>434573,99</w:t>
      </w:r>
      <w:r>
        <w:rPr>
          <w:sz w:val="28"/>
        </w:rPr>
        <w:t>., или 89,8 процента от утвержденных. Отклонение от плановых показателей составило -49486,15 рублей.  За счет экономии коммунальных услуг (электроэнергии по уличному освещению)и техобслуживанию уличного освещ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дпрограмма «Модернизация объектов жилищно-коммунального хозяйства в муниципальном образовании»</w:t>
      </w:r>
      <w:r>
        <w:rPr>
          <w:sz w:val="28"/>
          <w:szCs w:val="28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лановые показатели выполнены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по разделу 0501 «Жилищное хозяйства»-при плане 42410руб.,исполнение составило-40394руб.тек ремонт квартиры для сироты и взнос на капремонт многоквартирных до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«Благоустройство территорий»</w:t>
      </w:r>
    </w:p>
    <w:p>
      <w:pPr>
        <w:pStyle w:val="Normal"/>
        <w:jc w:val="both"/>
        <w:rPr/>
      </w:pPr>
      <w:r>
        <w:rPr>
          <w:sz w:val="28"/>
          <w:szCs w:val="28"/>
        </w:rPr>
        <w:t>-  по подразделу 03 «</w:t>
      </w:r>
      <w:r>
        <w:rPr>
          <w:color w:val="000000"/>
          <w:sz w:val="28"/>
          <w:szCs w:val="28"/>
        </w:rPr>
        <w:t>Благоустройство территорий</w:t>
      </w:r>
      <w:r>
        <w:rPr>
          <w:sz w:val="28"/>
        </w:rPr>
        <w:t xml:space="preserve">», при плане </w:t>
      </w:r>
      <w:r>
        <w:rPr>
          <w:b/>
          <w:sz w:val="22"/>
          <w:szCs w:val="22"/>
        </w:rPr>
        <w:t>339990,24</w:t>
      </w:r>
      <w:r>
        <w:rPr>
          <w:sz w:val="28"/>
        </w:rPr>
        <w:t xml:space="preserve"> рублей исполнение составило </w:t>
      </w:r>
      <w:r>
        <w:rPr>
          <w:b/>
          <w:sz w:val="22"/>
        </w:rPr>
        <w:t>294923,09</w:t>
      </w:r>
      <w:r>
        <w:rPr>
          <w:sz w:val="28"/>
        </w:rPr>
        <w:t xml:space="preserve"> рублей или 88,3 процента кредиторской</w:t>
      </w:r>
      <w:r>
        <w:rPr>
          <w:sz w:val="28"/>
          <w:szCs w:val="22"/>
        </w:rPr>
        <w:t xml:space="preserve"> задолженности, за выполненные работы и оказанные услуги, не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ходы на оплату электроэнергии, потребленной на нужды уличного освещения,</w:t>
      </w:r>
      <w:r>
        <w:rPr>
          <w:sz w:val="28"/>
          <w:szCs w:val="28"/>
        </w:rPr>
        <w:t xml:space="preserve"> на содержание наружных сетей электроснабжения уличного освещения (техобслуживание и расходные материалы), на сбор и удаление твердых бытовых отходов, ликвидацию несанкционированных свалок, по погребению умерших (погибших) граждан, не имеющих супруга, близких родственников либо законного представителя умерше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 «Газоснабжение, водоснабжение и водоотведение населенных пункто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>-  по подразделу 02 «</w:t>
      </w:r>
      <w:r>
        <w:rPr>
          <w:sz w:val="28"/>
        </w:rPr>
        <w:t xml:space="preserve">«Коммунальное хозяйство», при плане </w:t>
      </w:r>
      <w:r>
        <w:rPr>
          <w:b/>
          <w:sz w:val="22"/>
          <w:szCs w:val="22"/>
        </w:rPr>
        <w:t>101656,90</w:t>
      </w:r>
      <w:r>
        <w:rPr>
          <w:sz w:val="28"/>
        </w:rPr>
        <w:t xml:space="preserve"> рублей исполнение составило </w:t>
      </w:r>
      <w:r>
        <w:rPr>
          <w:b/>
          <w:sz w:val="22"/>
        </w:rPr>
        <w:t>99256,90</w:t>
      </w:r>
      <w:r>
        <w:rPr>
          <w:sz w:val="28"/>
        </w:rPr>
        <w:t xml:space="preserve"> рублей или 97,6 процентов кредиторской</w:t>
      </w:r>
      <w:r>
        <w:rPr>
          <w:sz w:val="28"/>
          <w:szCs w:val="22"/>
        </w:rPr>
        <w:t xml:space="preserve"> задолженности, за выполненные работы и оказанные услуги,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азвитие водоснабжения в сельской местности- приобретение насоса для водопровода и на развитие газификации в сельской местности- техобслуживание газопровода и подготовка документации на проведение газопровода к д.Дурови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b/>
          <w:sz w:val="28"/>
          <w:szCs w:val="28"/>
        </w:rPr>
        <w:t>Р А С Ш И Ф Р О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по разделу 05 «Жилищно-коммунальное хозяй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 сельского поселения за 2014 год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2160"/>
      </w:tblGrid>
      <w:tr>
        <w:trPr>
          <w:tblHeader w:val="true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72" w:hanging="0"/>
              <w:jc w:val="center"/>
              <w:rPr/>
            </w:pPr>
            <w:r>
              <w:rPr>
                <w:b/>
              </w:rPr>
              <w:t>Павловское сельское поселение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10314001 244 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(Расходы в области жилищного хозяйства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34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346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1010314001 244 3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8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89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10314007 630 24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(Расходы в области жилищного хозяйства-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05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2 03344001 244 22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коммунальн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3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2 0334004 244 22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Расходы в области коммунальн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156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156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28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/>
              <w:t>0502 0334005 244 31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Расходы в области коммунальн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3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Итого по разделу 0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656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256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503 0320001 244 22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5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4425,4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</w:t>
            </w:r>
            <w:r>
              <w:rPr/>
              <w:t>0503 0320002 244 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  <w:t>42000</w:t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27504,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</w:t>
            </w:r>
            <w:r>
              <w:rPr/>
              <w:t>0503 0320002 244 34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99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</w:t>
            </w:r>
            <w:r>
              <w:rPr/>
              <w:t>0503 0320005 244 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99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994,2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</w:t>
            </w:r>
            <w:r>
              <w:rPr/>
              <w:t>0503 0320007 244 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</w:t>
            </w:r>
            <w:r>
              <w:rPr/>
              <w:t>0503 0322999 244 2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изготовление автобусной остановки и установка в д.Павл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ТОГО  по разделу 05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9993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4923,0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ВСЕГО  РАСХОДОВ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108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84060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82317,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8"/>
      </w:tblGrid>
      <w:tr>
        <w:trPr/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</w:t>
            </w:r>
            <w:r>
              <w:rPr>
                <w:b/>
                <w:color w:val="000000"/>
              </w:rPr>
              <w:t>Павлов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5 год</w:t>
            </w:r>
          </w:p>
        </w:tc>
      </w:tr>
      <w:tr>
        <w:trPr/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жарная безопасность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                                                                </w:t>
            </w:r>
            <w:r>
              <w:rPr>
                <w:b/>
                <w:bCs/>
                <w:color w:val="000000"/>
                <w:lang w:val="en-US"/>
              </w:rPr>
              <w:t>0104 0500001 244 225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ind w:left="360" w:hanging="0"/>
        <w:jc w:val="both"/>
        <w:rPr/>
      </w:pPr>
      <w:r>
        <w:rPr>
          <w:sz w:val="28"/>
          <w:szCs w:val="28"/>
        </w:rPr>
        <w:t>утверждены расходы на год в сумме 3425 рубль, кассовые расходы сложились в сумме  2832 рублей, что составляет  84.4 % от утвержденных назначений.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ОЦИАЛЬНАЯ ПОЛИТИКА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разделу 10 «Социальная политика»  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раздел 1001 Пенсионное обеспечение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both"/>
        <w:rPr/>
      </w:pPr>
      <w:r>
        <w:rPr>
          <w:sz w:val="28"/>
          <w:szCs w:val="28"/>
        </w:rPr>
        <w:t>На доплаты к пенсиям государственных служащих  субъектов Российской Федерации и муниципальных служащих  по Павловскому сельскому поселению на одного специалиста , утверждены расходы на год в сумме 49991 рубль, кассовые расходы сложились в сумме  49990,71 рублей, что составляет  100 % от утвержденных назначений.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17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 ТРАНСФЕРТЫ</w:t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14 «Межбюджетные трансферты общего характера бюджетам субъектов Российской Федерации и муниципальных образований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исления другим бюджетам бюджетной системы Российской Федерации из резервного фонда главы администрации  утверждены  в сумме </w:t>
      </w:r>
      <w:r>
        <w:rPr>
          <w:b/>
          <w:bCs/>
          <w:sz w:val="28"/>
          <w:szCs w:val="28"/>
        </w:rPr>
        <w:t>9900,00</w:t>
      </w:r>
      <w:r>
        <w:rPr>
          <w:sz w:val="28"/>
          <w:szCs w:val="28"/>
        </w:rPr>
        <w:t xml:space="preserve"> рублей, кассовые расходы сложились в сумме  </w:t>
      </w:r>
      <w:r>
        <w:rPr>
          <w:b/>
          <w:bCs/>
          <w:sz w:val="28"/>
          <w:szCs w:val="28"/>
        </w:rPr>
        <w:t>9900,00</w:t>
      </w:r>
      <w:r>
        <w:rPr>
          <w:sz w:val="28"/>
          <w:szCs w:val="28"/>
        </w:rPr>
        <w:t xml:space="preserve"> рублей, что составляет  </w:t>
      </w:r>
      <w:r>
        <w:rPr>
          <w:b/>
          <w:bCs/>
          <w:sz w:val="28"/>
          <w:szCs w:val="28"/>
        </w:rPr>
        <w:t>100%</w:t>
      </w:r>
      <w:r>
        <w:rPr>
          <w:sz w:val="28"/>
          <w:szCs w:val="28"/>
        </w:rPr>
        <w:t xml:space="preserve"> от утвержденных назначений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убъектом бюджетной отчетности»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актические доходы консолидированного бюджета муниципального образования по бюджетной деятельности составляют 2008929,16 рублей, фактические расходы  2132082,32 рублей. Соответствие фактических расходов кассовым расходам, а также анализ причин их отклонений приведен в таблице.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7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9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1800"/>
        <w:gridCol w:w="30"/>
        <w:gridCol w:w="540"/>
        <w:gridCol w:w="1389"/>
        <w:gridCol w:w="1417"/>
        <w:gridCol w:w="1701"/>
        <w:gridCol w:w="1418"/>
        <w:gridCol w:w="6855"/>
      </w:tblGrid>
      <w:tr>
        <w:trPr>
          <w:trHeight w:val="238" w:hRule="atLeast"/>
        </w:trPr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3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4" w:hRule="atLeast"/>
        </w:trPr>
        <w:tc>
          <w:tcPr>
            <w:tcW w:w="36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6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3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по КОСГУ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а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01.0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ов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ически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клонение фактических расходов от кассовых                        гр.3-гр.4 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180" w:hRule="atLeast"/>
        </w:trPr>
        <w:tc>
          <w:tcPr>
            <w:tcW w:w="36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1053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8098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008929.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883,97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9426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648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86555.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34,32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величение дебиторской задолженности </w:t>
            </w:r>
          </w:p>
        </w:tc>
      </w:tr>
      <w:tr>
        <w:trPr>
          <w:trHeight w:val="310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26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21.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2,06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величение дебиторской задолженности </w:t>
            </w:r>
          </w:p>
        </w:tc>
      </w:tr>
      <w:tr>
        <w:trPr>
          <w:trHeight w:val="310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ы принудительного изъя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ления от других бюджетов бюджетной систему Р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>1649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ление от реализации непроизведенных актив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,24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реализации актив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,2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4,24</w:t>
            </w:r>
          </w:p>
        </w:tc>
        <w:tc>
          <w:tcPr>
            <w:tcW w:w="6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резвычайные доходы от операций с актив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992,4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992,41</w:t>
            </w:r>
          </w:p>
        </w:tc>
        <w:tc>
          <w:tcPr>
            <w:tcW w:w="6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6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34487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3208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7594,96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3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3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851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851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слуги связ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24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32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8,03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,1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551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604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,5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,67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дебиторской задолженности по  коммунальным  льным услугам (электроэнергия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кредиторской задолженности по поставк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за </w:t>
            </w:r>
          </w:p>
        </w:tc>
      </w:tr>
      <w:tr>
        <w:trPr>
          <w:trHeight w:val="454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799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799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080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08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счет перечисления органи зациям, за исключением государственных и муниципальных организ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числения другим бюджетам  бюджетной системы Р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нсия муниципальной служащ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90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90,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мортизация основных средств и нематер. актив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619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исленная амортизация </w:t>
            </w:r>
          </w:p>
        </w:tc>
      </w:tr>
      <w:tr>
        <w:trPr>
          <w:trHeight w:val="1475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материальных запа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08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600,00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величение остатков материальных запасов </w:t>
            </w:r>
          </w:p>
        </w:tc>
      </w:tr>
      <w:tr>
        <w:trPr>
          <w:trHeight w:val="105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ование материальных запа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083,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03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8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05,00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36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сновных сред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сновные средств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0503164 «Сведения об исполнении консолидированного бюджета»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тупление доходов в консолидированный бюджет Павловского сельского поселения в 2014 году планировалось в сумме 2139200рублей, фактически поступило 2148098,70 рублей. По всем доходам в разрезе групп, подгрупп классификации доходов бюджетов РФ  исполнение составило 100,42% от утвержденных годовых назначений. 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лан по расходам на 2014 год утвержден в сумме 2139200 рублей, фактическое исполнение составило 2034487,36 рублей .В разрезе разделов, подразделов классификации расходов бюджетов РФ на  95,11% исполнены подразделы  0502 «Благоустройство»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сполнение консолидированного бюджета по показателям, исполнение которых составляет менее 95,11% приведено в таблице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20"/>
        <w:gridCol w:w="1620"/>
        <w:gridCol w:w="720"/>
        <w:gridCol w:w="5040"/>
      </w:tblGrid>
      <w:tr>
        <w:trPr>
          <w:trHeight w:val="73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Б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, руб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 исполнения, %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чины отклонений от планового процента испол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>
          <w:trHeight w:val="106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снега с дорог ,в связи с погодными условиями ,сэкономлены расходы</w:t>
            </w:r>
          </w:p>
        </w:tc>
      </w:tr>
      <w:tr>
        <w:trPr>
          <w:trHeight w:val="106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0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93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23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ьше планируемого израсходована электроэнергия уличного освещения по причине неисправности части фонарей, сэкономлены расходы  в летний период 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финансовой отчетности субъекта бюджетной отчетност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Ф.0503168 «Сведения о движении нефинансовых актив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лансовая стоимость основных средств  бюджета Павловского сельского поселения по состоянию на 01 января 2015года составляет 6686230,50 рублей. По сравнению с остатками на начало года уменьшение основных средств составило 28440,02рублей. за счет списание с баланса старого компьютера и установки насоса для водопровода-55340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обретено за счет бюджетных средств 51990 рубле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2014 год выбыло основных средств на сумму 80430,02 рублей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писаны с баланс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ос 2009года-18000-на пригоден для дальнейшего использования и основные средства стоимостью до 3000руб перенесены на за балансовый  счет-7090,02руб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ортизация основных средств на начало года-5529170,67рубле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о за год-65189,62руб,остаток на 01.01.2015г-5594360,29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ьные запасы на 01.01.2015 года составляют 6600рублей, что на равны, как на начало года.Поступило-118083руб, израсходовано- 118083руб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4 году материальные запасы приобретались за счет бюджетных средств,. Расходовались материалы на собственные нужды сельского посел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/>
      </w:pPr>
      <w:r>
        <w:rPr>
          <w:b/>
          <w:sz w:val="28"/>
          <w:szCs w:val="28"/>
        </w:rPr>
        <w:t>Ф.0503169 «Сведения о дебиторской и кредиторской задолженности»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биторская задолженность на конец 2014 года  составляет   31893,51 ,</w:t>
      </w:r>
      <w:r>
        <w:rPr>
          <w:bCs/>
          <w:sz w:val="28"/>
          <w:szCs w:val="28"/>
        </w:rPr>
        <w:t>что на   139197,15</w:t>
      </w:r>
      <w:r>
        <w:rPr>
          <w:sz w:val="28"/>
          <w:szCs w:val="28"/>
        </w:rPr>
        <w:t xml:space="preserve"> рублей меньше</w:t>
      </w:r>
      <w:r>
        <w:rPr/>
        <w:t xml:space="preserve">, чем на начало года.                 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440"/>
        <w:gridCol w:w="1402"/>
        <w:gridCol w:w="1478"/>
        <w:gridCol w:w="4320"/>
      </w:tblGrid>
      <w:tr>
        <w:trPr>
          <w:trHeight w:val="510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сче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олженност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аличия задолженности  (гр.3)</w:t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4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5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(гр.3-гр.2)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26,8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1,9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084,9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анным УФНС России по Смоленской области </w:t>
            </w:r>
          </w:p>
        </w:tc>
      </w:tr>
      <w:tr>
        <w:trPr>
          <w:trHeight w:val="45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,6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,6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анным отдела экономики Администрации  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5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053,3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83,9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39169,5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6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расчет за электроэнергию за декабрь 2014 года 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6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,6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090,6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93,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39197,1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/>
      </w:pPr>
      <w:r>
        <w:rPr>
          <w:sz w:val="28"/>
          <w:szCs w:val="28"/>
        </w:rPr>
        <w:t>Кредиторская  задолженность на конец 2014 года увеличилась на  3937,71 рубль.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40"/>
        <w:gridCol w:w="1440"/>
        <w:gridCol w:w="1440"/>
        <w:gridCol w:w="4320"/>
      </w:tblGrid>
      <w:tr>
        <w:trPr>
          <w:trHeight w:val="51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(код) сче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задолженности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 наличия задолженности  (гр.3)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(гр.3-гр.2)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,6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долженность  за газоснабжение по перерасчету цены за декабрь 2014 года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8,0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за услуги связи декабря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2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2,7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30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9,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ный налог за 4 квартал2014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3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26,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за 4 квартал2014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3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705,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9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0,7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937,71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Кредиторская задолженность за декабрь 2014 года сложилась в связи с тем, что согласно  заключенных договоров на оказание услуг , оплата за оказанные услуги производится в месяце следующим за расчетным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/>
        <w:t xml:space="preserve">   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Формы:0503167 «Сведения о целевых иностранных кредитах»,0503182 «</w:t>
      </w:r>
      <w:r>
        <w:rPr/>
        <w:t xml:space="preserve"> </w:t>
      </w:r>
      <w:r>
        <w:rPr>
          <w:b/>
          <w:sz w:val="28"/>
          <w:szCs w:val="28"/>
        </w:rPr>
        <w:t>Сведения о кассовом исполнении  смет доходов и расходов по приносящей доход деятельности», 0503171 «</w:t>
      </w:r>
      <w:r>
        <w:rPr/>
        <w:t xml:space="preserve"> </w:t>
      </w:r>
      <w:r>
        <w:rPr>
          <w:b/>
          <w:sz w:val="28"/>
          <w:szCs w:val="28"/>
        </w:rPr>
        <w:t>Сведения о финансовых вложениях получателя средств, администратора источников финансирования дефицита бюджета», 0503172 «</w:t>
      </w:r>
      <w:r>
        <w:rPr/>
        <w:t xml:space="preserve"> </w:t>
      </w:r>
      <w:r>
        <w:rPr>
          <w:b/>
          <w:sz w:val="28"/>
          <w:szCs w:val="28"/>
        </w:rPr>
        <w:t>Сведения о государственном (муниципальном) долге, предоставленных бюджетных кредитах»,0503173</w:t>
      </w:r>
      <w:r>
        <w:rPr/>
        <w:t xml:space="preserve"> </w:t>
      </w:r>
      <w:r>
        <w:rPr>
          <w:b/>
          <w:sz w:val="28"/>
          <w:szCs w:val="28"/>
        </w:rPr>
        <w:t>«Сведения об изменении остатков валюты баланса (бюджетная деятельность)»,0503176 «</w:t>
      </w:r>
      <w:r>
        <w:rPr/>
        <w:t xml:space="preserve"> </w:t>
      </w:r>
      <w:r>
        <w:rPr>
          <w:b/>
          <w:sz w:val="28"/>
          <w:szCs w:val="28"/>
        </w:rPr>
        <w:t xml:space="preserve">Сведения по ущербу имуществу, хищениях денежных средств и материальных ценностей», 0503184 </w:t>
      </w:r>
      <w:r>
        <w:rPr/>
        <w:t>«</w:t>
      </w:r>
      <w:r>
        <w:rPr>
          <w:b/>
          <w:sz w:val="28"/>
          <w:szCs w:val="28"/>
        </w:rPr>
        <w:t>Справка о суммах консолидируемых поступлений, подлежащих зачислению на счет бюджета».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>Не представлены так, как содержат нулевые показател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32"/>
          <w:szCs w:val="32"/>
        </w:rPr>
        <w:t>Раздел 5. Прочие вопросы деятельности субъектов бюджетной отчетности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Ф.0503177 «Сведения об использовании информационных технологий в консолидированном бюджете»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бретение оборудования  и предустановленного программного обеспечения, всего  в 2014году -15900руб а именно принтер и монито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сключительных прав на программное обеспечение, всего-23432руб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ензии на программы : «Парус-Бюджет» бюджетный учет для поселений-11050руб, «Парус-Бюджет» зарплата-5000руб,«Астрал-отчет»-6202руб и  антивирусная программа-1180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ключение  (обеспечение доступа)  к внешним информационным  ресурсам в отчетном году -14024руб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>
          <w:sz w:val="28"/>
          <w:szCs w:val="28"/>
        </w:rPr>
        <w:t>В том числе доступ к телефонной сети общего пользования; предоставление доступа к услугам междугородней и международной связи-14024руб 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расходы на информационно-коммуникационные технологии, всего-11275руб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>
          <w:sz w:val="28"/>
          <w:szCs w:val="28"/>
        </w:rPr>
        <w:t>обеспечение функционирования и поддержку  работоспособности прикладного и системного программного обеспечения , установка и настройка  программных продукта  «Астрал - Отчет»-2250руб</w:t>
        <w:tab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  аппаратного обеспечения включающие контроль технического состояния с приобретение запасных частей к компьютерам-10000руб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в области информационно-коммуникационных технологий  составили -6960руб. в том числе, на изготовление  эл. ключей  для «Астрал»-3220руб и  «Смарт»-374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Лукьянова Н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рший менеджер                                                              Смолина В.К.</w:t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0" w:leader="none"/>
      </w:tabs>
      <w:ind w:left="360" w:hanging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6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00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  <w:sz w:val="28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51:00Z</dcterms:created>
  <dc:creator>qwe</dc:creator>
  <dc:description/>
  <cp:keywords/>
  <dc:language>en-US</dc:language>
  <cp:lastModifiedBy>Admin</cp:lastModifiedBy>
  <cp:lastPrinted>2015-03-04T10:48:00Z</cp:lastPrinted>
  <dcterms:modified xsi:type="dcterms:W3CDTF">2015-03-04T08:08:00Z</dcterms:modified>
  <cp:revision>3</cp:revision>
  <dc:subject/>
  <dc:title>П О Я С Н И Т Е Л Ь Н А Я    З А П И С К А</dc:title>
</cp:coreProperties>
</file>